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84034165"/>
            <w:bookmarkStart w:id="1" w:name="__Fieldmark__0_428403416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84034165"/>
            <w:bookmarkStart w:id="3" w:name="__Fieldmark__1_428403416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84034165"/>
            <w:bookmarkStart w:id="5" w:name="__Fieldmark__2_428403416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84034165"/>
            <w:bookmarkStart w:id="7" w:name="__Fieldmark__3_428403416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84034165"/>
            <w:bookmarkStart w:id="9" w:name="__Fieldmark__4_428403416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84034165"/>
            <w:bookmarkStart w:id="11" w:name="__Fieldmark__5_428403416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84034165"/>
            <w:bookmarkStart w:id="13" w:name="__Fieldmark__6_428403416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84034165"/>
            <w:bookmarkStart w:id="15" w:name="__Fieldmark__7_428403416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84034165"/>
            <w:bookmarkStart w:id="17" w:name="__Fieldmark__8_428403416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84034165"/>
            <w:bookmarkStart w:id="19" w:name="__Fieldmark__9_428403416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84034165"/>
            <w:bookmarkStart w:id="21" w:name="__Fieldmark__10_428403416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84034165"/>
            <w:bookmarkStart w:id="23" w:name="__Fieldmark__11_428403416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84034165"/>
            <w:bookmarkStart w:id="25" w:name="__Fieldmark__12_428403416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84034165"/>
            <w:bookmarkStart w:id="27" w:name="__Fieldmark__13_428403416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84034165"/>
            <w:bookmarkStart w:id="29" w:name="__Fieldmark__14_428403416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84034165"/>
            <w:bookmarkStart w:id="31" w:name="__Fieldmark__15_428403416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84034165"/>
            <w:bookmarkStart w:id="34" w:name="__Fieldmark__16_428403416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84034165"/>
            <w:bookmarkStart w:id="36" w:name="__Fieldmark__17_428403416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84034165"/>
            <w:bookmarkStart w:id="38" w:name="__Fieldmark__18_428403416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84034165"/>
            <w:bookmarkStart w:id="40" w:name="__Fieldmark__19_428403416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84034165"/>
            <w:bookmarkStart w:id="42" w:name="__Fieldmark__20_428403416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84034165"/>
            <w:bookmarkStart w:id="44" w:name="__Fieldmark__21_428403416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84034165"/>
            <w:bookmarkStart w:id="46" w:name="__Fieldmark__22_428403416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84034165"/>
            <w:bookmarkStart w:id="48" w:name="__Fieldmark__23_428403416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84034165"/>
            <w:bookmarkStart w:id="50" w:name="__Fieldmark__24_428403416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84034165"/>
            <w:bookmarkStart w:id="52" w:name="__Fieldmark__25_428403416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84034165"/>
            <w:bookmarkStart w:id="54" w:name="__Fieldmark__27_428403416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84034165"/>
            <w:bookmarkStart w:id="56" w:name="__Fieldmark__28_428403416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84034165"/>
            <w:bookmarkStart w:id="58" w:name="__Fieldmark__29_428403416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84034165"/>
            <w:bookmarkStart w:id="60" w:name="__Fieldmark__30_428403416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84034165"/>
            <w:bookmarkStart w:id="62" w:name="__Fieldmark__31_428403416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importance of taking care of my bod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,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ggs, milk, coke, containers, notebook,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84034165"/>
            <w:bookmarkStart w:id="64" w:name="__Fieldmark__33_428403416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84034165"/>
            <w:bookmarkStart w:id="66" w:name="__Fieldmark__34_428403416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84034165"/>
            <w:bookmarkStart w:id="68" w:name="__Fieldmark__35_428403416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84034165"/>
            <w:bookmarkStart w:id="70" w:name="__Fieldmark__36_428403416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84034165"/>
            <w:bookmarkStart w:id="72" w:name="__Fieldmark__37_428403416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84034165"/>
            <w:bookmarkStart w:id="74" w:name="__Fieldmark__38_428403416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84034165"/>
            <w:bookmarkStart w:id="76" w:name="__Fieldmark__39_428403416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84034165"/>
            <w:bookmarkStart w:id="78" w:name="__Fieldmark__40_428403416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84034165"/>
            <w:bookmarkStart w:id="80" w:name="__Fieldmark__41_428403416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84034165"/>
            <w:bookmarkStart w:id="82" w:name="__Fieldmark__42_428403416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84034165"/>
            <w:bookmarkStart w:id="84" w:name="__Fieldmark__43_428403416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84034165"/>
            <w:bookmarkStart w:id="86" w:name="__Fieldmark__44_428403416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5 - 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30 minutes and 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s and children will revise our unit central idea and the line of inquiry 3.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1. Tell children that they are going to make an experiment where they are going to see how healthy food contributes to have a healthy body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 Put in container milk and in the other one coke.  Ask them what they think which one is healthy and which one is not and wh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put the an egg shell in each container an ask them what they think is going to happen to the shells and wh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. Children will have to register the experiment in the noteboo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. let children to observe in different days the process of the shells and they will have to register it in the notebook for 4 tim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fter 8 days discuss with children what happened and wh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46:00Z</dcterms:created>
  <dc:creator>USER</dc:creator>
  <dc:description/>
  <cp:keywords/>
  <dc:language>en-US</dc:language>
  <cp:lastModifiedBy>nena</cp:lastModifiedBy>
  <cp:lastPrinted>2009-01-26T08:55:00Z</cp:lastPrinted>
  <dcterms:modified xsi:type="dcterms:W3CDTF">2010-11-05T21:49:00Z</dcterms:modified>
  <cp:revision>7</cp:revision>
  <dc:subject/>
  <dc:title>COLEGIO COLOMBO BRITÁNICO</dc:title>
</cp:coreProperties>
</file>